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STATUTA JAVNE USTANO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„BLAGAJ“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trav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righ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STATUTA JAVNE USTANOV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„BLAGAJ“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trav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Javne ustanove Osnovne škole „Blagaj“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Osnovne škole „Blagaj“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Osnovne škole „Blagaj“ Mostar donio je Školski odbor ustanove svojom Odlukom broj: 05-02-02-60-1/21 od 19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Javne ustanove Osnovne škole „Zalik“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Osnovne škole „Blagaj“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, promjenom Dana škole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Javne ustanove Osnovne škole „Blagaj“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35:00Z</dcterms:created>
  <dc:creator>b</dc:creator>
  <dc:description/>
  <cp:keywords/>
  <dc:language>en-US</dc:language>
  <cp:lastModifiedBy>Božo Ćorić</cp:lastModifiedBy>
  <cp:lastPrinted>2021-05-05T08:23:00Z</cp:lastPrinted>
  <dcterms:modified xsi:type="dcterms:W3CDTF">2021-05-05T06:29:00Z</dcterms:modified>
  <cp:revision>6</cp:revision>
  <dc:subject/>
  <dc:title>Na  osnovu člana 64</dc:title>
</cp:coreProperties>
</file>